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67168234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38825153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